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2"/>
          <w:szCs w:val="22"/>
          <w:lang w:val="sr-CS"/>
        </w:rPr>
      </w:pPr>
      <w:r>
        <w:rPr>
          <w:sz w:val="22"/>
          <w:szCs w:val="22"/>
          <w:lang w:val="sr-CS"/>
        </w:rPr>
        <w:t xml:space="preserve">Скупштина општине Пожега решавајући у предмету поводом поднетог предлога Јокић Небојше из Београда и Самарџић Никол  на привременом раду у Немачкој,које по приложеним пуномоћјима заступа Јокић Славица из Београда,  за утврђивање престанка својства јавног добра дела некатегорисаног пута у МЗ Узићи –дела кат. парц. бр. 862 КО Узићи, доделу истог њима у сусвојину и проглашење за јавно добро-пут непокретности ближе означених као део кат. парц. бр. 861 и део кат. парц. бр. 860/2, обе у КО Узићи, њихово сувласништво на по ½ дела, у циљу решавања имовинско-правних односа насталих приликом изградње нове трасе пута у МЗ Узићи,  на основу члана 14 Статута општине Пожега („Општ. сл. гл. бр. 2/08“), а у вези са чланом 6 Закона о путевима („Сл. гл. РС бр. 46/91“), на седници одржаној             2020 године, донела је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Р Е Ш Е Њ Е</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1.УТВРЂУЈЕ СЕ престанак својства</w:t>
      </w:r>
      <w:r>
        <w:rPr>
          <w:sz w:val="22"/>
          <w:szCs w:val="22"/>
        </w:rPr>
        <w:t xml:space="preserve"> </w:t>
      </w:r>
      <w:r>
        <w:rPr>
          <w:sz w:val="22"/>
          <w:szCs w:val="22"/>
          <w:lang w:val="sr-CS"/>
        </w:rPr>
        <w:t xml:space="preserve"> јавног добра – дела некатегорисаног пута у Месној заједници Узићи , непокретности ближе означеној као део  кат. парц. бр. 862 КО Узићи, некатегорисани пут у површини од 0.01.46 ха, и иста се преноси на управљање Општини Пожег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 xml:space="preserve">2.Непокретност из   става 1. диспозитива овог решења – део кат. парц. бр. 862 КО Узићи, некатегорисани пут у површини од 0.01.46 ха  преноси се у сусвојину на по ½ дела Јокић Небојши из Београда, ул.Младена Митрића бр. 7 и Самарџић Никол на привременом раду у Немачкој.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3.УТВРЂУЈЕ СЕ  да је на непокретностима  –делу кат. парц. бр. 861, пашњак 6 класе у површини од 0.01.58 ха и делу кат. парц. бр. 860/2, шума 5 класе у површини од 0.00.68 ха, обе у КО Узићи,  престало право сусвојине на по ½ дела Јокић Небојше из Београда, ул. Младена Митрића бр. 7 и Самарџић Никол, на привременом раду у Немачкој, исте се проглашавају за јавно добро-некатегорисани пут и преносе у  јавну својину на управљање и коришћење Општини Пожега.</w:t>
      </w:r>
    </w:p>
    <w:p>
      <w:pPr>
        <w:pStyle w:val="Normal"/>
        <w:jc w:val="both"/>
        <w:rPr>
          <w:sz w:val="22"/>
          <w:szCs w:val="22"/>
          <w:lang w:val="sr-CS"/>
        </w:rPr>
      </w:pPr>
      <w:r>
        <w:rPr>
          <w:sz w:val="22"/>
          <w:szCs w:val="22"/>
          <w:lang w:val="sr-CS"/>
        </w:rPr>
        <w:tab/>
      </w:r>
    </w:p>
    <w:p>
      <w:pPr>
        <w:pStyle w:val="Normal"/>
        <w:jc w:val="both"/>
        <w:rPr>
          <w:sz w:val="22"/>
          <w:szCs w:val="22"/>
          <w:lang w:val="sr-CS"/>
        </w:rPr>
      </w:pPr>
      <w:r>
        <w:rPr>
          <w:sz w:val="22"/>
          <w:szCs w:val="22"/>
          <w:lang w:val="sr-CS"/>
        </w:rPr>
        <w:tab/>
        <w:t>4. Размена непокретности из става 2 и 3 диспозитива овог решења врши се на основу скице катастарског и постојећег стања кат. парцела 799, 861, 860/2 и 862 КО Узићи  из јула месеца 2020 године урађеног од стране Самосталног геодетског бироа „Геопремер“ из Пожеге, вл. Наташе Митровић из Пожеге, која представља саставни одео овог решењ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5.ОБАВЕЗУЈУ СЕ Јокић Небојша из Београда, ул. Младена Митровића бр. 7 и Самарџић Никол на привременом раду у Немачкој, да у року од 15 дана од дана правоснажности овог решења са Општином Пожега закључе уговор о регулисању међусобних права и обавеза поводом размењеног земљишта из става 2 и 3 диспозитива овог решењ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6.ОВЛАШЋУЈЕ СЕ председник општине да потпише уговор из става 5.диспозитива овог решења. </w:t>
      </w:r>
    </w:p>
    <w:p>
      <w:pPr>
        <w:pStyle w:val="Normal"/>
        <w:jc w:val="both"/>
        <w:rPr>
          <w:sz w:val="22"/>
          <w:szCs w:val="22"/>
          <w:lang w:val="sr-CS"/>
        </w:rPr>
      </w:pPr>
      <w:r>
        <w:rPr>
          <w:sz w:val="22"/>
          <w:szCs w:val="22"/>
          <w:lang w:val="sr-CS"/>
        </w:rPr>
      </w:r>
    </w:p>
    <w:p>
      <w:pPr>
        <w:pStyle w:val="Normal"/>
        <w:jc w:val="both"/>
        <w:rPr/>
      </w:pPr>
      <w:r>
        <w:rPr>
          <w:sz w:val="22"/>
          <w:szCs w:val="22"/>
          <w:lang w:val="sr-CS"/>
        </w:rPr>
        <w:tab/>
        <w:t>7.Ово решење је коначно у управном поступку.</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О б р а з л о ж е њ е</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 xml:space="preserve">Скупштини Општине Пожега поднеском предатим на писарници Општинских органа управе Општине Пожега дана 04.08.2020  године обратили су  се Јокић Небојша из Београда,ул. Младена Митровића бр. 7 и Самарџић Никол на привременом раду у Немачкој, преко пуномоћника Јокић Славице из Београда, по приложеним пуномоћјима, са предлогом за утврђивање престанка својства јавног добра дела некатегорисаног пута  у МЗ Узићи ближе означеног као део кат. парц. бр. 862 КО Узићи у површини од 0.01.46 ха, доделу истог њима у сусвојину и проглашење за јавно добро-пут непокретности ближе означених као део кат. парц. бр. 861 у површини од 0.01.58 ха и део кат. парц. бр. 860/2 у површини од 0.00.68 ха, обе у КО Узићи, њихово сувласништво на по ½ дела. У поднетом предлогу су истакли да у селу Узићи постоји некатегорисани пут који носи кат. ознаку као кат. парцела 862 КО Узићи који није у употреби већ више од 50 година а који се граничи са непокретности-кат. парц. бр. 799 КО Узићи њихово сувласништво, да исти није у употреби из разлога што је дошло до измене трасе и изградње новог пута који прелази преко њихових кат. парцела 861 и 860/2 КО Узићи приликом чије изградње нису решени имовинско-правни односи тако да се предметни новоизграђени пут и даље води односно код Службе за катастар непокретности Пожега је евидентиран као њихово сувласништво иако је у општој употреби-у функцији пута, предлажући да се у циљу решавања имовинско-правних односа изврши размена непокретности на тај начин што би њима био уступљен део старог путног земљишта који више није у функцији пута и који носи кат. ознаку као део кат. парц. бр. 862 КО Узићи у површини од 0.01.46 ха, а да се за јавно добро-пут прогласе делови непокретности-кат. парц. бр. 861 у површини од 0.01.58 ха и део кат. парц. бр. 860/2 у површини од 0.00.68 ха, обе КО Узићи, њихово сувласништво, с тим што би се имовинско-правни односи по донетој одлуци о извршеној размени рагулисали закључивањем посебног уговора. Уз поднети захтев су приложили скицу катастарског и постојећег стања кат. парцела 799, 861, 860/2 и 862 КО Узићи урађену од стране овлашћеног геодетског бироа „Геопремер“ из Пожеге из јула месеца 2020 године, власништво Митровић Наташе из Пожеге, катастарске податке о непокретностима њихово сувласништво преко којих је пројектована нова траса пута, катстарске податке о путном земљишту које је остало ван употребе изградњом нове трасе пута и пуномоћја за заступање дата Јокић Славици из Београда.    </w:t>
      </w:r>
    </w:p>
    <w:p>
      <w:pPr>
        <w:pStyle w:val="Normal"/>
        <w:ind w:firstLine="720"/>
        <w:jc w:val="both"/>
        <w:rPr>
          <w:sz w:val="22"/>
          <w:szCs w:val="22"/>
          <w:lang w:val="sr-CS"/>
        </w:rPr>
      </w:pPr>
      <w:r>
        <w:rPr>
          <w:sz w:val="22"/>
          <w:szCs w:val="22"/>
          <w:lang w:val="sr-CS"/>
        </w:rPr>
        <w:t>Поводом поднетог предлога именованих пред органом управе надлежним за имовинско-правне послове је дана 13.08.2020 године одржана усмена јавна расправа на којој су подносиоци предлога Јокић Небојша из Београда и Самарџић Никол на привременом раду у Немачкој преко свог пуномоћника Јокић Славице из Београда по приложеним пуномоћјима уз поднети предлог, истакли да у целости остају при свом поднетом предлогу, да је новопројектовани пут изграђен током 1983-84 године али да том приликом нису решени имовинско-правни односи иако је новопројектована траса тада геодетски снимљена, да су сада поновним снимањем на терену од стране овлашћеног геодетског бироа „Геопремер“ из Пожеге добијени подаци о деловима непокретности које су предмет њиховог поднетог предлога за размену, а које чине делови напред наведених непокретности као и да се подносиоци предлога одричу од права на накнаду за разлику у површинама размењеног земљишта а која износи 80 м2 у њихову корист и да ће на овакав начин решени имовинско-правни односи довести до усклађивања правног и фактичког стања на терену. На одржаној расправи поднети предлог именованих није оспорен од стране законског заступника општине Пожега заменика Општинског правобраниоца Пожега Ђокић Гордане која је истакла да се о поднетом предлогу именованих не може прецизно изјаснити с обзиром да јој нису познате месне прилике на терену а које најбоље познаје и са којима је упознат представник Месне заједнице Узићи на чијем се подручју налазе непокретности –како путно земљиште чије утврђивање престанка својства јавног добра је предмет поднетог предлога именованих, тако и непокретности њихово сувласништво које би требало прогласити за јавно добро-пут и пренети у својину Општине Пожега и да уколико се Месна заједница Узићи сагласи са поднетим предлогом именованих односно уколико исти не оспорава и о томе одбор те месне заједнице донесе одговарајућу одлуку у смислу поднетог предлога, да поднети предлог неће бити оспораван. Поднети  предлог  на одржаној усменој расправи није оспорен ни од стране Месне заједнице Узићи чији председник одбора те месне заједнице Милан Јанковић је истакао да су неспорни напред изнети наводи пуномоћника подносилаца предлога  Јокић Славице који се односе на изградњу нове трасе пута у Месној заједници Узићи која је између осталих пројектована и преко непокретности –кат. парц. бр. 861 и 860/2 КО Узићи сувласништво подносилаца предлога са којима предходно пре њене изградње нису регулисани имовинско-правни односи као и чињеница да је ван употребе остао део постојећег старог путног земљишта које носи кат. ознаку као кат. парц. бр. 862 КО Узићи, тако да нема никаквих сметњи да се утврди престанак својства јавног добра дела путног земљишта како је то наведено у самом поднетом предлогу, а да се за јавно добро-пут прогласе делови непокретности сувласништво подносилаца предлога преко којих је ивршена изградња нове трасе пута која је сада у функцији, о чему је доставио и одлуку одбора Месне заједнице Узићи под бр.1 од 05.09.2020 године.</w:t>
      </w:r>
    </w:p>
    <w:p>
      <w:pPr>
        <w:pStyle w:val="Normal"/>
        <w:jc w:val="both"/>
        <w:rPr/>
      </w:pPr>
      <w:r>
        <w:rPr>
          <w:sz w:val="22"/>
          <w:szCs w:val="22"/>
          <w:lang w:val="sr-CS"/>
        </w:rPr>
        <w:tab/>
        <w:t xml:space="preserve"> Имајући у виду чињеницу да је одредбом члана 6 Закона о путевима („Сл. гл. РС бр. 46/91“), дата могућност утврђивања претанка својства јавног добра дела магистралног, регионалног односно локалног пута уколико се исти не користи за саобраћај нити за друге потребе  саобраћаја и његовог преношења на управљање општини, а како је у конкретном случају као неспорно утврђено да је током 1983-84 године у Месној заједници Узићи извршено извођење радова на изградњи нове трасе пута која је пројектована између осталих и преко непокретности суваласништво подносилаца предлога-кат. парц. бр. 861 и 860/2 КО Узићи којом приликом нису решени имовинско-правни односи са њима, а да је истовремено остао ван употребе део старог путног земљишта који носи кат. ознаку као кат. парц. бр. 862 КО Узићи која се граничи са непокретности-кат. парц. бр. 799 КО Узићи њихово сувласништо, то не постоје никакве сметње за удовољење поднетом предлогу именованих,с обзиром да исти  представња односно даје могућност  усаглашавања правног са фактичким стањем на терену, то  се предлаже Скупштини општине доношење решења као у диспозитиву, а из разлога ближе наведених у образложењу овог решења, с тим што ће подносиоци предлога  бити у обавези да са Општином Пожега закључе уговор о регулисању међусобних права и обавеза поводом размењеног земљишта.</w:t>
      </w:r>
    </w:p>
    <w:p>
      <w:pPr>
        <w:pStyle w:val="Normal"/>
        <w:jc w:val="both"/>
        <w:rPr>
          <w:sz w:val="22"/>
          <w:szCs w:val="22"/>
          <w:lang w:val="sr-CS"/>
        </w:rPr>
      </w:pPr>
      <w:r>
        <w:rPr>
          <w:sz w:val="22"/>
          <w:szCs w:val="22"/>
          <w:lang w:val="sr-CS"/>
        </w:rPr>
        <w:tab/>
        <w:t>УПУТСТВО О ПРАВНОМ СРЕДСТВУ: Притив овог решења може се у року од 30 дана од дана пријема истог покренути управни спор тужбом код Управног суда у Крагујевцу. Тужба се предаје суду непосредно или му се шаље поштом препоручено.</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СКУПШТИНА ОПШТИНЕ ПОЖЕГА</w:t>
      </w:r>
    </w:p>
    <w:p>
      <w:pPr>
        <w:pStyle w:val="Normal"/>
        <w:jc w:val="center"/>
        <w:rPr>
          <w:sz w:val="22"/>
          <w:szCs w:val="22"/>
          <w:lang w:val="sr-CS"/>
        </w:rPr>
      </w:pPr>
      <w:r>
        <w:rPr>
          <w:sz w:val="22"/>
          <w:szCs w:val="22"/>
          <w:lang w:val="sr-CS"/>
        </w:rPr>
        <w:t>01 бр. 463-8/2020</w:t>
      </w:r>
    </w:p>
    <w:p>
      <w:pPr>
        <w:pStyle w:val="Normal"/>
        <w:jc w:val="center"/>
        <w:rPr>
          <w:sz w:val="22"/>
          <w:szCs w:val="22"/>
          <w:lang w:val="sr-CS"/>
        </w:rPr>
      </w:pPr>
      <w:r>
        <w:rPr>
          <w:sz w:val="22"/>
          <w:szCs w:val="22"/>
          <w:lang w:val="sr-CS"/>
        </w:rPr>
      </w:r>
    </w:p>
    <w:p>
      <w:pPr>
        <w:pStyle w:val="Normal"/>
        <w:jc w:val="right"/>
        <w:rPr>
          <w:sz w:val="22"/>
          <w:szCs w:val="22"/>
          <w:lang w:val="sr-CS"/>
        </w:rPr>
      </w:pPr>
      <w:r>
        <w:rPr>
          <w:sz w:val="22"/>
          <w:szCs w:val="22"/>
          <w:lang w:val="sr-CS"/>
        </w:rPr>
        <w:t>ПРЕДСЕДНИК СКУПШТИНЕ</w:t>
      </w:r>
    </w:p>
    <w:p>
      <w:pPr>
        <w:pStyle w:val="Normal"/>
        <w:jc w:val="center"/>
        <w:rPr>
          <w:sz w:val="22"/>
          <w:szCs w:val="22"/>
          <w:lang w:val="sr-CS"/>
        </w:rPr>
      </w:pPr>
      <w:r>
        <w:rPr>
          <w:sz w:val="22"/>
          <w:szCs w:val="22"/>
          <w:lang w:val="sr-CS"/>
        </w:rPr>
        <w:t xml:space="preserve">                                                                                                      </w:t>
      </w:r>
      <w:r>
        <w:rPr>
          <w:sz w:val="22"/>
          <w:szCs w:val="22"/>
          <w:lang w:val="sr-CS"/>
        </w:rPr>
        <w:t xml:space="preserve">Дејан Мркић                                                                        </w:t>
      </w:r>
    </w:p>
    <w:p>
      <w:pPr>
        <w:pStyle w:val="Normal"/>
        <w:rPr>
          <w:sz w:val="22"/>
          <w:szCs w:val="22"/>
          <w:lang w:val="sr-CS"/>
        </w:rPr>
      </w:pPr>
      <w:r>
        <w:rPr>
          <w:sz w:val="22"/>
          <w:szCs w:val="22"/>
          <w:lang w:val="sr-CS"/>
        </w:rPr>
      </w:r>
    </w:p>
    <w:sectPr>
      <w:type w:val="nextPage"/>
      <w:pgSz w:w="12240" w:h="15840"/>
      <w:pgMar w:left="14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04:00Z</dcterms:created>
  <dc:creator>User</dc:creator>
  <dc:description/>
  <dc:language>en-US</dc:language>
  <cp:lastModifiedBy>korisnik</cp:lastModifiedBy>
  <cp:lastPrinted>2020-10-14T12:10:00Z</cp:lastPrinted>
  <dcterms:modified xsi:type="dcterms:W3CDTF">2020-12-14T11:04:00Z</dcterms:modified>
  <cp:revision>2</cp:revision>
  <dc:subject/>
  <dc:title>Скупштина општине Пожега решавајући у предмету поводом поднетог захтева Предузећа „Сирогојно Компани“ д</dc:title>
</cp:coreProperties>
</file>